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44948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177751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